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  <w:t>a</w:t>
      </w:r>
    </w:p>
    <w:tbl>
      <w:tblPr>
        <w:tblW w:w="9600" w:type="dxa"/>
        <w:jc w:val="left"/>
        <w:tblInd w:w="-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>
          <w:cantSplit w:val="true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6"/>
      </w:tblGrid>
      <w:tr>
        <w:trPr>
          <w:cantSplit w:val="true"/>
        </w:trPr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</w:t>
            </w:r>
            <w:r>
              <w:rPr>
                <w:b w:val="false"/>
                <w:caps/>
                <w:lang w:val="pt-BR"/>
              </w:rPr>
              <w:t>LEGISLAÇÃO SOCIAL E TRABALHIST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1"/>
        <w:gridCol w:w="1666"/>
        <w:gridCol w:w="2303"/>
        <w:gridCol w:w="1985"/>
      </w:tblGrid>
      <w:tr>
        <w:trPr>
          <w:cantSplit w:val="true"/>
        </w:trPr>
        <w:tc>
          <w:tcPr>
            <w:tcW w:w="36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CIÊNCIAS CONTÁBEIS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 2ª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 201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JOSÉ  VIEIRA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/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trodução ao Direito do Trabalho. História do Direito do Trabalho no Brasil. Direito do Trabalho e Previdenciário. Direitos Sociais. Relacionamento do Direito do Trabalho. Contrato de Trabalho. Funções do Direito do Trabalho. Normas Jurídicas. Previdência Soc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ção, história, texto constitucional, princípios, objetivos, seguridade social, benefícios e recursos.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73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ecer aos alunos conhecimentos sobre o direito, seu conceito e históri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r sobre o objetivo principal da disciplina, especificando o relacionamento existente e conceituando o Direito do Trabalho e Previdenciári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0"/>
                <w:lang w:val="pt-BR"/>
              </w:rPr>
              <w:t>III- CONTEÚDO  PROGRAMÁTICO</w:t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sz w:val="20"/>
                <w:szCs w:val="20"/>
                <w:lang w:val="pt-BR"/>
              </w:rPr>
            </w:r>
          </w:p>
          <w:p>
            <w:pPr>
              <w:pStyle w:val="Heading4"/>
              <w:ind w:left="332" w:hanging="332"/>
              <w:jc w:val="left"/>
              <w:rPr>
                <w:bCs/>
                <w:i w:val="false"/>
                <w:i w:val="false"/>
                <w:szCs w:val="20"/>
              </w:rPr>
            </w:pPr>
            <w:r>
              <w:rPr>
                <w:bCs/>
                <w:i w:val="false"/>
                <w:szCs w:val="20"/>
              </w:rPr>
              <w:t>I . Introdução ao dire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onceito classificação e legislaçã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. História do direito no Bras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eríodos e o direito no Bras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Direito do Trabalho e Previdenciá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spectos constitucion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Dos direitos socia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onstituição Federal, art. 6º e 7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Relacionamento do Direito do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Demais disciplinas do Direito e da Contabilida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 Contratos de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Forma, prazo, admissional e rescisõ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 Funções do Direito do Trabal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Sistema de valores e humanis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. Noemas jurídic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rocesso legislati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. Normas gerais do Dire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Vigência, aplicação, interpretação e eficác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. Previdênci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Introdução, história e texto constitucion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. Previdência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rincípios constitucionais e objetiv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I. Previdência Social</w:t>
            </w:r>
          </w:p>
          <w:p>
            <w:pPr>
              <w:pStyle w:val="Normal"/>
              <w:ind w:left="3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uridade social, benefícios e recurso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égias: Os conhecimentos serão transmitidos por aulas expositivas, seminários, trabalhos de pesquisa, debates entre os alunos e exemplos prátic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ícios de fixação, cálculos e test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  <w:gridCol w:w="22"/>
      </w:tblGrid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lang w:val="pt-BR"/>
              </w:rPr>
              <w:t>V – CRITÉRIOS 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 – </w:t>
            </w:r>
            <w:r>
              <w:rPr>
                <w:b w:val="false"/>
                <w:lang w:val="pt-BR"/>
              </w:rPr>
              <w:t>BIBLIOGRAFIA BÁSICA</w:t>
            </w:r>
          </w:p>
        </w:tc>
      </w:tr>
      <w:tr>
        <w:trPr>
          <w:trHeight w:val="2620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CARRION, v. Comentários a Constituição das Leis do Trabalho CLT. Rio de Janeiro: Saraiva, 2009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PINTO, Antonio Luiz de Toledo; SANTOS, Márcia Cristina Vaz dos. Constituição da República Federativa do Brasil. Rio de Janeiro: Saraiva, 2009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PAS-MIN. DA PREVIDÊNCIA SOCIAL. Tira-Dúvidas/Reforma da Previdência. IMESP, 1997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ZA, Leny Xavier de Brito e. Previdência Social: normas e cálculos de benfícios. 4ª ed. São Paulo: LTr, 20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NUS, P. P. T.. Direito do Trabalho. São Paulo: Atlas, 1996  </w:t>
            </w:r>
          </w:p>
          <w:p>
            <w:pPr>
              <w:pStyle w:val="Normal"/>
              <w:ind w:left="335" w:hanging="33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. Constituição da República Federativa do Brasil -- 1988. ed. 2010</w:t>
            </w:r>
          </w:p>
          <w:p>
            <w:pPr>
              <w:pStyle w:val="Normal"/>
              <w:ind w:left="335" w:hanging="33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5" w:hanging="33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BLIOGRAFIA COMPLEMENTAR</w:t>
            </w:r>
          </w:p>
        </w:tc>
      </w:tr>
      <w:tr>
        <w:trPr>
          <w:trHeight w:val="680" w:hRule="atLeast"/>
          <w:cantSplit w:val="true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5" w:hanging="33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MPANHOLE, Adriano; CAMPANHOLE, Hilton Lobo. Consolidação das Leis do Trabalho –CLT. São Paulo: Atlas, 2004.</w:t>
            </w:r>
          </w:p>
          <w:p>
            <w:pPr>
              <w:pStyle w:val="Normal"/>
              <w:ind w:left="335" w:hanging="33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LEGRINO, Antenor. Trabalho Rural. São Paulo: Atlas, 199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142"/>
              <w:jc w:val="center"/>
              <w:rPr/>
            </w:pPr>
            <w:r>
              <w:rPr>
                <w:sz w:val="20"/>
              </w:rPr>
              <w:t>Pereira Barreto (SP), 10  de fevereiro de 20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2874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41:00Z</dcterms:created>
  <dc:creator>Marta</dc:creator>
  <dc:description/>
  <cp:keywords/>
  <dc:language>en-US</dc:language>
  <cp:lastModifiedBy>joana</cp:lastModifiedBy>
  <cp:lastPrinted>2011-06-08T15:27:00Z</cp:lastPrinted>
  <dcterms:modified xsi:type="dcterms:W3CDTF">2013-08-06T21:34:00Z</dcterms:modified>
  <cp:revision>8</cp:revision>
  <dc:subject/>
  <dc:title>      Faculdades Integradas "Urubupungá"</dc:title>
</cp:coreProperties>
</file>